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 апреля 2025 года                                                                               № 33/186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награждении Почетными грамотами и Благодарственными письмами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5"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За добросовестный труд в деле воспитания подрастающего поколения наградить Почетной грамотой Совета муниципального района «Шилкинский район» Апрелкову Татьяну Александровну, депутата Совета муниципального района «Шилкинский район», директора МОУ Галкинская СОШ.</w:t>
      </w:r>
    </w:p>
    <w:p>
      <w:pPr>
        <w:pStyle w:val="Normal"/>
        <w:ind w:left="425"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За многолетний добросовестный труд, личный вклад в развитие культуры Шилкинского района и в связи с празднованием Дня работника культуры наградить Почетной грамотой Совета муниципального района «Шилкинский район» Ушакову Галину Анатольевну, заведующую отделом сельского Дома культуры с. Усть-Теленгуй филиала  МКДЦ муниципального района «Шилкинский район».</w:t>
      </w:r>
    </w:p>
    <w:p>
      <w:pPr>
        <w:pStyle w:val="Normal"/>
        <w:ind w:left="425"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За многолетний добросовестный труд, личный вклад в развитие культуры Шилкинского района и в связи с празднованием Дня работника культуры поощрить Благодарственными письмами Совета муниципального района «Шилкинский район»:</w:t>
      </w:r>
    </w:p>
    <w:p>
      <w:pPr>
        <w:pStyle w:val="Normal"/>
        <w:ind w:left="425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узнецову Людмилу Сергеевну, методиста МУК «Шилкинская межпоселенческая ЦРБ»; </w:t>
      </w:r>
    </w:p>
    <w:p>
      <w:pPr>
        <w:pStyle w:val="Normal"/>
        <w:ind w:left="425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викова Евгения Николаевича, заведующего музыкальной частью отдела внестационарного обслуживания МУК МКДЦ муниципального района «Шилкинский район».</w:t>
      </w:r>
    </w:p>
    <w:p>
      <w:pPr>
        <w:pStyle w:val="Normal"/>
        <w:ind w:left="425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23:15:00Z</dcterms:created>
  <dc:creator>x</dc:creator>
  <dc:description/>
  <cp:keywords/>
  <dc:language>en-US</dc:language>
  <cp:lastModifiedBy>Postmaster</cp:lastModifiedBy>
  <cp:lastPrinted>2025-04-04T10:37:00Z</cp:lastPrinted>
  <dcterms:modified xsi:type="dcterms:W3CDTF">2025-04-04T01:37:00Z</dcterms:modified>
  <cp:revision>13</cp:revision>
  <dc:subject/>
  <dc:title> </dc:title>
</cp:coreProperties>
</file>